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 Технология Календарный тематический план с 12 по 16 м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88"/>
        <w:gridCol w:w="1417"/>
        <w:gridCol w:w="1559"/>
        <w:gridCol w:w="1069"/>
        <w:gridCol w:w="1625"/>
      </w:tblGrid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для дете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88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ое и экологическое обоснование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онференция. Рассы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роизвести рссчёт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. Видео связ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ssAp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88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езентации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онференция. Рассы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дготовк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. Видео связ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ssAp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0:27:00Z</dcterms:created>
  <dc:creator>ЛИЛИЯ</dc:creator>
  <dc:description/>
  <cp:keywords/>
  <dc:language>en-US</dc:language>
  <cp:lastModifiedBy>danis1976salih@outlook.com</cp:lastModifiedBy>
  <cp:lastPrinted>2020-03-26T13:41:00Z</cp:lastPrinted>
  <dcterms:modified xsi:type="dcterms:W3CDTF">2020-05-02T10:52:00Z</dcterms:modified>
  <cp:revision>6</cp:revision>
  <dc:subject/>
  <dc:title/>
</cp:coreProperties>
</file>